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9235</wp:posOffset>
                </wp:positionV>
                <wp:extent cx="5868670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0"/>
                              <w:gridCol w:w="3081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819785" cy="734695"/>
                                        <wp:effectExtent l="0" t="0" r="0" b="0"/>
                                        <wp:docPr id="2" name="Image1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37" r="-33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785" cy="73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kerman" w:hAnsi="Jokerman" w:cs="Joker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Jokerman" w:ascii="Jokerman" w:hAnsi="Jokerman"/>
                                      <w:sz w:val="32"/>
                                    </w:rPr>
                                    <w:t>Group Discuss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kerman" w:hAnsi="Jokerman" w:cs="Joker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Jokerman" w:ascii="Jokerman" w:hAnsi="Jokerman"/>
                                      <w:sz w:val="32"/>
                                    </w:rPr>
                                    <w:t>Self-Assess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Jokerman" w:hAnsi="Jokerman" w:cs="Joker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Jokerman" w:ascii="Jokerman" w:hAnsi="Jokerman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861060" cy="748665"/>
                                        <wp:effectExtent l="0" t="0" r="0" b="0"/>
                                        <wp:docPr id="3" name="Image2" descr="">
                                          <a:hlinkClick xmlns:a="http://schemas.openxmlformats.org/drawingml/2006/main" r:id="rId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>
                                                  <a:hlinkClick r:id="rId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3" t="-51" r="-43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1060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65.4pt;mso-wrap-distance-left:9pt;mso-wrap-distance-right:9pt;mso-wrap-distance-top:0pt;mso-wrap-distance-bottom:0pt;margin-top:18.05pt;mso-position-vertical-relative:text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0"/>
                        <w:gridCol w:w="3081"/>
                        <w:gridCol w:w="3081"/>
                      </w:tblGrid>
                      <w:tr>
                        <w:trPr/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819785" cy="734695"/>
                                  <wp:effectExtent l="0" t="0" r="0" b="0"/>
                                  <wp:docPr id="4" name="Image1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" t="-37" r="-3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Jokerman" w:hAnsi="Jokerman" w:cs="Jokerman"/>
                                <w:sz w:val="32"/>
                              </w:rPr>
                            </w:pPr>
                            <w:r>
                              <w:rPr>
                                <w:rFonts w:cs="Jokerman" w:ascii="Jokerman" w:hAnsi="Jokerman"/>
                                <w:sz w:val="32"/>
                              </w:rPr>
                              <w:t>Group Discuss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kerman" w:hAnsi="Jokerman" w:cs="Jokerman"/>
                                <w:sz w:val="32"/>
                              </w:rPr>
                            </w:pPr>
                            <w:r>
                              <w:rPr>
                                <w:rFonts w:cs="Jokerman" w:ascii="Jokerman" w:hAnsi="Jokerman"/>
                                <w:sz w:val="32"/>
                              </w:rPr>
                              <w:t>Self-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kerman" w:hAnsi="Jokerman" w:cs="Jokerman"/>
                                <w:sz w:val="32"/>
                              </w:rPr>
                            </w:pPr>
                            <w:r>
                              <w:rPr>
                                <w:rFonts w:cs="Jokerman" w:ascii="Jokerman" w:hAnsi="Jokerman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861060" cy="748665"/>
                                  <wp:effectExtent l="0" t="0" r="0" b="0"/>
                                  <wp:docPr id="5" name="Image2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3" t="-51" r="-43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060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60070</wp:posOffset>
                </wp:positionV>
                <wp:extent cx="5868670" cy="35115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174"/>
                              <w:gridCol w:w="1175"/>
                              <w:gridCol w:w="1174"/>
                              <w:gridCol w:w="1175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b/>
                                      <w:sz w:val="20"/>
                                      <w:szCs w:val="20"/>
                                    </w:rPr>
                                    <w:t>Strongly Disagr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b/>
                                      <w:sz w:val="20"/>
                                      <w:szCs w:val="20"/>
                                    </w:rPr>
                                    <w:t>Disagr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b/>
                                      <w:sz w:val="20"/>
                                      <w:szCs w:val="20"/>
                                    </w:rPr>
                                    <w:t>Uns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b/>
                                      <w:sz w:val="20"/>
                                      <w:szCs w:val="20"/>
                                    </w:rPr>
                                    <w:t>Agr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b/>
                                      <w:sz w:val="20"/>
                                      <w:szCs w:val="20"/>
                                    </w:rPr>
                                    <w:t>Strongly Agr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  <w:t>I believe group discussions are important in the  learning process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  <w:t>We have enough time and opportunity in class to have group discussions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  <w:t>Members of the class listen attentively and politely during group discussions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  <w:t>I feel confident and comfortable enough to raise my hand and contribute to group discussions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  <w:t>When I do speak during a group discussion, I feel that my opinions and thoughts are valued by other members of the group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Eras Medium I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ras Medium ITC" w:ascii="Eras Medium ITC" w:hAnsi="Eras Medium IT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276.5pt;mso-wrap-distance-left:9pt;mso-wrap-distance-right:9pt;mso-wrap-distance-top:0pt;mso-wrap-distance-bottom:0pt;margin-top:44.1pt;mso-position-vertical-relative:text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174"/>
                        <w:gridCol w:w="1175"/>
                        <w:gridCol w:w="1174"/>
                        <w:gridCol w:w="1175"/>
                        <w:gridCol w:w="1175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b/>
                                <w:sz w:val="20"/>
                                <w:szCs w:val="20"/>
                              </w:rPr>
                              <w:t>Strongly Disag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b/>
                                <w:sz w:val="20"/>
                                <w:szCs w:val="20"/>
                              </w:rPr>
                              <w:t>Disag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b/>
                                <w:sz w:val="20"/>
                                <w:szCs w:val="20"/>
                              </w:rPr>
                              <w:t>Uns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b/>
                                <w:sz w:val="20"/>
                                <w:szCs w:val="20"/>
                              </w:rPr>
                              <w:t>Ag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b/>
                                <w:sz w:val="20"/>
                                <w:szCs w:val="20"/>
                              </w:rPr>
                              <w:t>Strongly Ag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  <w:t>I believe group discussions are important in the  learning process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  <w:t>We have enough time and opportunity in class to have group discussions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  <w:t>Members of the class listen attentively and politely during group discussions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  <w:t>I feel confident and comfortable enough to raise my hand and contribute to group discussions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  <w:t>When I do speak during a group discussion, I feel that my opinions and thoughts are valued by other members of the group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Eras Medium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spacing w:lineRule="auto" w:line="360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spacing w:lineRule="auto" w:line="360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spacing w:lineRule="auto" w:line="360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spacing w:lineRule="auto" w:line="360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  <w:t>1 thing I like/enjoy about our class discussions is______________________________________________________________</w:t>
      </w:r>
    </w:p>
    <w:p>
      <w:pPr>
        <w:pStyle w:val="Normal"/>
        <w:spacing w:lineRule="auto" w:line="360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  <w:t>1 thing I dislike about our class discussions is_________________________________________________________________</w:t>
      </w:r>
    </w:p>
    <w:p>
      <w:pPr>
        <w:pStyle w:val="Normal"/>
        <w:spacing w:lineRule="auto" w:line="360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  <w:t>If I could make 1 change to improve our class discussions I would_______________________________________________</w:t>
      </w:r>
    </w:p>
    <w:p>
      <w:pPr>
        <w:pStyle w:val="Normal"/>
        <w:spacing w:lineRule="auto" w:line="360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  <w:t>Sometimes students are reluctant to participate or share their thoughts in group discussions. A reason why they are reluctant could be________________________________________________________________________________________</w:t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p>
      <w:pPr>
        <w:pStyle w:val="Normal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Eras Medium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au/imgres?imgurl=http://www.msumcmaster.ca/content/documents/Image/qscc/clipart_peer_support_001_a15309.jpg&amp;imgrefurl=http://www.msumcmaster.ca/servicesandbusiness/qscc/generalInfo/newComers.htm&amp;usg=__EtY31vXAu1J5oNePtJSL0gio8z4=&amp;h=244&amp;w=270&amp;sz=13&amp;hl=en&amp;start=6&amp;tbnid=KKNecVQ3hIanYM:&amp;tbnh=102&amp;tbnw=113&amp;prev=/images%3Fq%3Dgroup%2Bdiscussion%2Bclipart%26gbv%3D2%26hl%3Den%26safe%3Dstrict%26sa%3D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.au/imgres?imgurl=http://springfieldbaptistchurch.com/files/Auxiliary%2520Files/Bereavement/ClipArtGroupMtg.jpg&amp;imgrefurl=http://springfieldbaptistchurch.com/304529.ihtml&amp;usg=__YU1OUQ8XLi1Zan1MT_s7ry0ikWk=&amp;h=99&amp;w=116&amp;sz=5&amp;hl=en&amp;start=63&amp;tbnid=HeBNIEQG0dXEEM:&amp;tbnh=74&amp;tbnw=87&amp;prev=/images%3Fq%3Dgroup%2Bdiscussion%2Bclipart%26gbv%3D2%26ndsp%3D20%26hl%3Den%26safe%3Dstrict%26sa%3DN%26start%3D60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com.au/imgres?imgurl=http://www.msumcmaster.ca/content/documents/Image/qscc/clipart_peer_support_001_a15309.jpg&amp;imgrefurl=http://www.msumcmaster.ca/servicesandbusiness/qscc/generalInfo/newComers.htm&amp;usg=__EtY31vXAu1J5oNePtJSL0gio8z4=&amp;h=244&amp;w=270&amp;sz=13&amp;hl=en&amp;start=6&amp;tbnid=KKNecVQ3hIanYM:&amp;tbnh=102&amp;tbnw=113&amp;prev=/images%3Fq%3Dgroup%2Bdiscussion%2Bclipart%26gbv%3D2%26hl%3Den%26safe%3Dstrict%26sa%3DX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images.google.com.au/imgres?imgurl=http://springfieldbaptistchurch.com/files/Auxiliary%2520Files/Bereavement/ClipArtGroupMtg.jpg&amp;imgrefurl=http://springfieldbaptistchurch.com/304529.ihtml&amp;usg=__YU1OUQ8XLi1Zan1MT_s7ry0ikWk=&amp;h=99&amp;w=116&amp;sz=5&amp;hl=en&amp;start=63&amp;tbnid=HeBNIEQG0dXEEM:&amp;tbnh=74&amp;tbnw=87&amp;prev=/images%3Fq%3Dgroup%2Bdiscussion%2Bclipart%26gbv%3D2%26ndsp%3D20%26hl%3Den%26safe%3Dstrict%26sa%3DN%26start%3D6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22:25:00Z</dcterms:created>
  <dc:creator>IBM R60</dc:creator>
  <dc:description/>
  <cp:keywords/>
  <dc:language>en-US</dc:language>
  <cp:lastModifiedBy>IBM R60</cp:lastModifiedBy>
  <dcterms:modified xsi:type="dcterms:W3CDTF">2009-07-23T02:40:00Z</dcterms:modified>
  <cp:revision>4</cp:revision>
  <dc:subject/>
  <dc:title/>
</cp:coreProperties>
</file>